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0116858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78366317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